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ohnen-Kartoffel-Salat mit Seeteuf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g getrocknete weiße Boh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 g durchwachsener Räucherspeck</w:t>
      </w:r>
    </w:p>
    <w:p>
      <w:pPr>
        <w:pStyle w:val="Heading1"/>
        <w:rPr/>
      </w:pPr>
      <w:r>
        <w:rPr/>
        <w:t>2 Knoblauchzehen, gepell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Oliven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0 g Kartoffeln, fest kochend</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leiner Fench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 EL Zitronensaft</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1 Handvoll Rauke</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50 g Mayonnais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ml Schlagsahn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grober Senf</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Tabasco</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g geriebener Parmesa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is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700 g Seeteufelfile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 Rosmarinzweige (a ca. 15 c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itrone, die abgeriebene Schal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 EL Oliven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ml Weiß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robes 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weißer Pfeffer, grob gemahl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ohnen am Vortag einweichen, abgießen und mit 1,5 l kaltem Wasser, Speck, 1 Knoblauchzehe und Öl zugedeckt weich kochen - das kann bis zu 2 Stunden dauern. Ab und zu probieren, nach der Hälfte der Garzeit salz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in Salzwasser garen, abgießen und pellen. Fenchel putzen, das Grün abschneiden und beiseite stellen. Die Knolle längs halbieren und den Strunk entfernen. Knolle in sehr feine Streifen schneiden oder hobeln. Mit etwas Salz und 1 EL Zitronensaft würzen. Die Rauke waschen und putz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ekochte Bohnen auf einem Sieb abtropfen lassen, dabei den Fond auffangen. Speck und Knoblauch entfernen. Bohnenfond durchrühren, 100 ml abschöpfen und mit 4 EL Zitronensaft, Mayonnaise, Sahne, Senf, 1 durchgepressten Knoblauchzehe, Salz und Tabasco vermengen. Die Kartoffeln in grobe Stücke schneiden. Fenchelgrün fein hacken. Bohnen, Kartoffeln und Fenchel mit der Sauce und dem Fenchelgrün misc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Vom Seeteufel evtl. noch vorhandene dunkle Hautstellen entfernen. Filet in 8 gleich große Stücke schneiden. Die Rosmarinstiele mit einem Messer leicht anspitzen. Jeweils einen Stiel der Länge nach durch die Mitte der Filets steck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ilets mit Zitronenschale einreiben und mit Abstand in eine ofenfeste Form oder die Saftpfanne legen. Mit Olivenöl beträufeln, Weißwein dazugießen, mit Meersalz und Pfeffer würzen. Im vorgeheizten Backofen bei 200 Grad auf der 2. Leiste von unten etwa 12 Minuten ga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at mit Rauke und Parmesan mischen, auf Teller häufen, Fischfilets daneben anrichten und mit Fond begieß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47:00Z</dcterms:created>
  <dc:creator>Einhäuser</dc:creator>
  <dc:description/>
  <dc:language>en-US</dc:language>
  <cp:lastModifiedBy>Einhäuser</cp:lastModifiedBy>
  <dcterms:modified xsi:type="dcterms:W3CDTF">2003-10-16T21:01:00Z</dcterms:modified>
  <cp:revision>1</cp:revision>
  <dc:subject/>
  <dc:title>Bohnen-Kartoffel-Salat mit Seeteufel</dc:title>
</cp:coreProperties>
</file>